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e to Me, my lov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st for a whi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who are thirst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who are tire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e and learn of M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y on My brea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t My love heal you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e now and re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will find merc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will find peac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will find kindnes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d faithfulnes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will find glor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will find lif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ou will find rest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 your sou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ary hear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e and re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’m the 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o knows you be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’m the 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o knew your nam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ng befo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ng befo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irsty 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e and drin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ounded 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y love heal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y your hea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pon My brea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will make you who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will find merc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will find peac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will find kindnes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d faithfulnes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will find glor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will find lif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ou will find rest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 your sou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ary hear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e and re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’m the 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o knows you be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’m the 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o knew your nam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ng befo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ng befo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saw the ligh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e and drin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ounded 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y love heal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y your hea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pon my brea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will make you who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will make you who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e learn of M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e rest awhi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will be your Hom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ary hear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e and re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’m the 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o knows you be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’m the 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o knew your nam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ng befo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ng befo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knew your nam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e and re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e and re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y your weary head dow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me and rest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e and re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is wel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e and re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e and lear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ounded one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o knows you best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'm the 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o knew your nam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ng befo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ng befo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knew your nam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e and re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e and re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y your weary head dow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e and re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e and re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is wel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e and re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Version 1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e unto me, lov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d rest for a whi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who are thirst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who are tire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e and learn of m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y on my brea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t my love heal you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e now and re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oru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will find merc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will find peac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will find kindnes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d faithfulnes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will find glor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will find lif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ou will find rest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 your sou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e to me, lov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d rest for a whi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who are thirst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who are tire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will find merc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will find peac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ou will find rest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 your sou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idg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ary hear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e and re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’m the 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o knows you be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’m the 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o knew your nam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ng befo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ng befo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saw the ligh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irsty 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e and drink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ounded 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y love heals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y your hea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pon my brea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will make you who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will make you who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oru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will find merc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will find peac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will find kindnes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d faithfulnes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will find glor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will find lif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ou will find rest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 your sou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 your sou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e to me, lov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d rest for a whi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who are thirst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who are tire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will find merc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will find peac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ou will find rest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 your sou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idg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ary hear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e and re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’m the 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o knows you be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’m the 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o knew your nam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ng befo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ng befo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saw the ligh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irsty 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e and drink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ounded 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y love heals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y your hea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pon my brea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will make you who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will make you who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e learn of m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e rest awhi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will be your hom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idg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ary hear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e and re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’m the 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o knows you be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’m the 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o knew your nam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ng befo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ng befo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ng befo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ng befo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ng befo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ng befo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ng befo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irsty 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e and drink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ounded 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y love heals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y your hea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pon my brea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will make you who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oru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will find merc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will find peac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will find kindnes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d faithfulnes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will find glor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will find lif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ou will find rest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es you will find re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ou will find rest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 your sou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y your burdens dow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e and rest awhi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 i never sleep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 watch over everythi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y promises i keep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idg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ary hear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e and re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’m the 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o knows you be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’m the 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o knew your nam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ng befo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ng befo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ng befo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irsty 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e and drink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ounded 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y love heals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y your hea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pon my brea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will make you who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y your burdens dow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e and rest awhi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 i never sleep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watch over everythi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y promises i keep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idg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ary hear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e and re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’m the 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o knows you be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’m the 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o knew your nam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ng befo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ng befo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ng befo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ng befo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irsty 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e and drink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ounded 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y love heals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y your hea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pon my brea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will make you who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008" w:right="1008" w:gutter="0" w:header="0" w:top="36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8:40:00Z</dcterms:created>
  <dc:creator>computer</dc:creator>
  <dc:description/>
  <cp:keywords/>
  <dc:language>en-US</dc:language>
  <cp:lastModifiedBy>Christine beadsworth</cp:lastModifiedBy>
  <cp:lastPrinted>2007-03-02T09:29:00Z</cp:lastPrinted>
  <dcterms:modified xsi:type="dcterms:W3CDTF">2024-11-19T08:40:00Z</dcterms:modified>
  <cp:revision>2</cp:revision>
  <dc:subject/>
  <dc:title>A                   C#m</dc:title>
</cp:coreProperties>
</file>