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I will ever stand amaze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That the King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Is my Love and my Frien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Who am I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That you should look on me?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Who am I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That You should love me so?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I will ever stand amazed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Stand amaze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That the King of Heaven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Wants me as His frien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And I will worship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You alon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And I will give You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All my heart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And I will bow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Before Your thron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Singing of the greatness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Of Your lov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There’s rivers of Your lov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Great rivers of Your lov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Sweet rivers of Your lov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Down in my soul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I will ever stand amaze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That the King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Is my Love and my Frien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Who am I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That You should look on me?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Who am I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That You should love me so?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I will ever stand amazed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Stand amaze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That the King of Heaven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Wants me as His frien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And I will worship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You alon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And I will give You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All my heart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And I will bow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Before Your thron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Singing of the greatness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Of Your lov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There’s rivers of Your lov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Great rivers of Your lov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Sweet rivers of Your lov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And I will worship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You alon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And I will give You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All my heart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And I will bow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Before Your thron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Singing of the greatness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Of Your lov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There’s rivers of Your lov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Great rivers of Your lov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Sweet rivers of Your lov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There’s rivers of Your lov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Great rivers of Your lov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Sweet rivers of Your lov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Down in my soul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And I will worship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You alon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And I will give You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All my heart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And I will bow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Before Your thron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Singing of the greatness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Of Your lov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And I will worship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You alon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And I will give You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All my heart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And I will bow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Before Your thron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Singing of the greatness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Of Your lov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I’m singing of the greatness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Singing of the greatness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Singing of the greatness of Your lov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There’s rivers of Your lov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Great rivers of Your lov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Sweet rivers of Your lov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Deep down in my soul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sectPr>
      <w:type w:val="nextPage"/>
      <w:pgSz w:w="12240" w:h="15840"/>
      <w:pgMar w:left="1008" w:right="1008" w:gutter="0" w:header="0" w:top="5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2:33:00Z</dcterms:created>
  <dc:creator>computer</dc:creator>
  <dc:description/>
  <cp:keywords/>
  <dc:language>en-US</dc:language>
  <cp:lastModifiedBy>Christine beadsworth</cp:lastModifiedBy>
  <dcterms:modified xsi:type="dcterms:W3CDTF">2024-11-24T14:43:00Z</dcterms:modified>
  <cp:revision>3</cp:revision>
  <dc:subject/>
  <dc:title>D             G                         Em</dc:title>
</cp:coreProperties>
</file>