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ME, MY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MY LOVE HEAL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NOW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AW THE 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BE YOUR H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WEARY HEAD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E A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IS W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LEAR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'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WEARY HEAD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ERSION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UNTO ME,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 MY LOVE HEAL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NOW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ME,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AW THE 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TO ME, LO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REST FOR A 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HIRS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WHO ARE TI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AW THE 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LEARN OF 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BE YOUR H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RU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MERC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PEA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KIND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FAITHFULN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GL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FIND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S YOU WILL FI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FIND RE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YOUR SO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BURDENS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I NEVER SL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 WATCH OVER EVERYTH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ROMISES I K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BURDENS D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 AWHI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I NEVER SL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TCH OVER EVERYTH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ROMISES I K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DG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RY HE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R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OWS YOU B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HE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KNEW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BEF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RSTY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E AND DRINK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NDED 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LOVE HEAL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Y YOUR H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ON MY BRE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MAKE YOU WHO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3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8:00Z</dcterms:created>
  <dc:creator>computer</dc:creator>
  <dc:description/>
  <cp:keywords/>
  <dc:language>en-US</dc:language>
  <cp:lastModifiedBy>Christine beadsworth</cp:lastModifiedBy>
  <cp:lastPrinted>2007-03-02T09:29:00Z</cp:lastPrinted>
  <dcterms:modified xsi:type="dcterms:W3CDTF">2024-10-13T18:41:00Z</dcterms:modified>
  <cp:revision>5</cp:revision>
  <dc:subject/>
  <dc:title>A                   C#m</dc:title>
</cp:coreProperties>
</file>