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WAY YOU’VE BRO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THINGS YOU’VE TA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MOUNTAINS WE’VE SCA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STORMY SEAS WE’VE S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LOVE WHICH HAS PREV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BREAKING ME, FOR MAKING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ESSEL FIT FOR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HOOSING ME, FOR USING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/>
      </w:pPr>
      <w:r>
        <w:rPr>
          <w:rFonts w:cs="Comic Sans MS" w:ascii="Comic Sans MS" w:hAnsi="Comic Sans MS"/>
        </w:rPr>
        <w:t>MAKE ALL MY LIFE A MEMORIAL OF PRAISE</w:t>
      </w:r>
    </w:p>
    <w:p>
      <w:pPr>
        <w:pStyle w:val="Normal"/>
        <w:rPr/>
      </w:pPr>
      <w:r>
        <w:rPr>
          <w:rFonts w:cs="Comic Sans MS" w:ascii="Comic Sans MS" w:hAnsi="Comic Sans MS"/>
        </w:rPr>
        <w:t>A BANNER TO THE GLORY OF YOUR GR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RAGRANT OFFE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TED UP BEFORE YOUR THRONE</w:t>
      </w:r>
    </w:p>
    <w:p>
      <w:pPr>
        <w:pStyle w:val="Normal"/>
        <w:rPr/>
      </w:pPr>
      <w:r>
        <w:rPr>
          <w:rFonts w:cs="Comic Sans MS" w:ascii="Comic Sans MS" w:hAnsi="Comic Sans MS"/>
        </w:rPr>
        <w:t>SET ABLAZE BY HOLY FIRE OF MY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SET ABLA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EART ON F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LY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SET ABLA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OTHER GO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WALKING 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EART ON F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LY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THER G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WALKING 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HOLY W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WAY YOU’VE BRO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THINGS YOU’VE TA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MOUNTAINS WE’VE SCA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STORMY SEAS WE’VE S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LOVE WHICH HAS PREV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LL MY LIFE A MEMORIAL OF PRA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ANNER TO THE GLORY OF YOUR GR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RAGRANT OFFE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TED UP BEFORE YOUR THR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ABLAZE BY HOLY FIRE OF MY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BREAKING ME, FOR MAKING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ESSEL FIT FOR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HOOSING ME, FOR USING ME</w:t>
      </w:r>
    </w:p>
    <w:p>
      <w:pPr>
        <w:pStyle w:val="Normal"/>
        <w:rPr/>
      </w:pPr>
      <w:r>
        <w:rPr>
          <w:rFonts w:cs="Comic Sans MS" w:ascii="Comic Sans MS" w:hAnsi="Comic Sans MS"/>
        </w:rPr>
        <w:t>I WANT TO THANK YOU LORD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LL MY LIFE A MEMORIAL OF PRAI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ANNER TO THE GLORY OF YOUR GR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RAGRANT OFFER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FTED UP BEFORE YOUR THR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ABLAZE BY HOLY FIRE OF MY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WAY YOU’VE BRO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LL OF THE THINGS YOU’VE TAUGHT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MOUNTAINS WE’VE SCA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STORMY SEAS WE’VE S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LOVE WHICH HAS PREVAIL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BREAKING ME, FOR MAKING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ESSEL FIT FOR GLORY</w:t>
      </w:r>
    </w:p>
    <w:p>
      <w:pPr>
        <w:pStyle w:val="Normal"/>
        <w:rPr/>
      </w:pPr>
      <w:r>
        <w:rPr>
          <w:rFonts w:cs="Comic Sans MS" w:ascii="Comic Sans MS" w:hAnsi="Comic Sans MS"/>
        </w:rPr>
        <w:t>FOR CHOOSING ME, FOR USING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THANK YOU L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SET ABLA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EART ON F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LY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SET ABLAZ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OTHER GO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WALKING 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BURNING STR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HEART ON F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HOLY SO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THER G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WALKING 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HOLY W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21:00Z</dcterms:created>
  <dc:creator>computer</dc:creator>
  <dc:description/>
  <cp:keywords/>
  <dc:language>en-US</dc:language>
  <cp:lastModifiedBy>Christine beadsworth</cp:lastModifiedBy>
  <dcterms:modified xsi:type="dcterms:W3CDTF">2024-10-11T07:22:00Z</dcterms:modified>
  <cp:revision>3</cp:revision>
  <dc:subject/>
  <dc:title>D                                                     A</dc:title>
</cp:coreProperties>
</file>