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ERE WOULD I BE WITHOUT YOU,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COULD I HAVE TRAVELLED THIS FA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HO WOULD HAVE CARRIED ME CLOSELY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ROUGH VALLEYS AND FIRES AND MOR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HAT COULD EVER REPLACE WHAT I”VE KNOWN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E SOUND OF YOUR VOICE IN THE MORN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YOU WAKEN ME WITH YOUR GENTLE CALL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ST AS THE NEW DAY IS DAWNING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HERE COULD I FLEE FROM YOUR PRESENC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AT COULD EVER REMOVE YOUR LOV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CAN I THANK YOU FOR BEING ALL THAT I NEED FROM ABOV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COULD I EVER HAVE DOUBTED YOU’D BE THERE EACH STEP OF THE W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W I KNOW YOU ARE FAITHFUL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’VE PROVED THAT YOU’RE ALL THAT YOU SAY!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horu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D I LOVE YOU MORE AND MORE WITH EVERY PASSING D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ND I TRUST YOU MOR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 WILL DO ALL THAT YOU S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D I LOVE YOU MORE AND MORE WITH EVERY PASSING D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ND I TRUST YOU MORE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LEAD ME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OR YOU KNOW THE W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HERE WOULD I BE WITHOUT YOU,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COULD I HAVE TRAVELLED THIS FA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WHO WOULD HAVE CARRIED ME CLOSELY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ROUGH VALLEYS AND FIRES AND MOR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COULD I EVER HAVE DOUBTED YOU’D BE THERE EACH STEP OF THE W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W I KNOW YOU ARE FAITHFUL,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’VE PROVED THAT YOU’RE ALL THAT YOU SAY!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RIDGE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H I LOVE YOU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 NEED YOU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'R A FRIEND WHO ALWAYS STAYS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H I LOVE YOU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ND I NEED YOU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 WANT IT NO OTHER W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ALK WITH M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H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ALK WITH M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H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ALK WITH M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H LORD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 KNOW THE WA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OU KNOW THE WAY</w:t>
      </w:r>
    </w:p>
    <w:sectPr>
      <w:type w:val="nextPage"/>
      <w:pgSz w:w="12240" w:h="15840"/>
      <w:pgMar w:left="9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05:00Z</dcterms:created>
  <dc:creator>Christine</dc:creator>
  <dc:description/>
  <cp:keywords/>
  <dc:language>en-US</dc:language>
  <cp:lastModifiedBy>Christine beadsworth</cp:lastModifiedBy>
  <dcterms:modified xsi:type="dcterms:W3CDTF">2024-10-28T17:05:00Z</dcterms:modified>
  <cp:revision>2</cp:revision>
  <dc:subject/>
  <dc:title>D                    D7            G                 Em               G                   A</dc:title>
</cp:coreProperties>
</file>