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HOW BEAUTIFUL YOUR PRECIOUS BRIDE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AS SHE RISES IN THE EARTH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IN HOLINESS, CLOTHED IN PURE WHITE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HOW BEAUTIFUL HOW BEAUTIFUL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MATURE SONS NOW WALK THE EARTH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SUBDUING KINGDOMS BY YOUR WORD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AND LOVING NOT OUR LIVES TO DEATH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WE OVERCOME WE OVERCOME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chorus: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SLAIN LAMB YOU HAVE PREVAILED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AND ARE FOUND WORTHY NOW TO REIGN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DWELL IN OUR MIDST, BE GLORIFIED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RECEIVE ALL PRAISE FROM US, YOUR BRIDE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WE GIVE OUR LIVES TO SERVE YOUR NAME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WE COME O LORD TO DO YOUR WILL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AND BY OUR WORDS AND BY THE BLOOD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WE OVERCOME WE OVERCOME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ARISE AND SHINE TRUE CHURCH OF GOD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FOR HIS GLORY RESTS ON YOU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THOUGH DARKNESS COVER ALL THE EARTH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HIS LIGHT HAS COME, IT SHINES IN YOU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SLAIN LAMB YOU HAVE PREVAILED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AND ARE FOUND WORTHY NOW TO REIGN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DWELL IN OUR MIDST, BE GLORIFIED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RECEIVE ALL PRAISE FROM US, YOUR BRIDE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WE GIVE OUR LIVES TO SERVE YOUR NAME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WE COME O LORD TO DO YOUR WILL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AND BY OUR WORDS AND BY THE BLOOD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WE OVERCOME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ARISE AND SHINE TRUE CHURCH OF GOD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FOR HIS GLORY RESTS ON YOU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THOUGH DARKNESS COVER ALL THE EARTH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HIS LIGHT HAS COME, IT SHINES IN YOU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WE GIVE OUR LIVES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HOW BEAUTIFUL YOUR PRECIOUS BRIDE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AS SHE RISES IN THE EARTH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IN HOLINESS, CLOTHED IN PURE WHITE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HOW BEAUTIFUL HOW BEAUTIFUL</w:t>
      </w:r>
    </w:p>
    <w:sectPr>
      <w:type w:val="nextPage"/>
      <w:pgSz w:w="12240" w:h="15840"/>
      <w:pgMar w:left="1134" w:right="1134" w:gutter="0" w:header="0" w:top="495" w:footer="0" w:bottom="11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6:07:00Z</dcterms:created>
  <dc:creator>CHRISTINE BEADSWORTH</dc:creator>
  <dc:description/>
  <cp:keywords/>
  <dc:language>en-US</dc:language>
  <cp:lastModifiedBy>Christine beadsworth</cp:lastModifiedBy>
  <dcterms:modified xsi:type="dcterms:W3CDTF">2024-10-28T15:34:00Z</dcterms:modified>
  <cp:revision>2</cp:revision>
  <dc:subject/>
  <dc:title/>
</cp:coreProperties>
</file>