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BREATHE THE AIR OF HEAV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MOVE TO HEAVEN'S S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TASTE AND SEE YOUR GOODNESS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S I WALK AND LIVE ON HOLY GR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IGHER TAKE ME HIGHER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OINT MY EYE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GAZE UPON YOUR BEAUT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BREATH OF HEAV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IDGE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SWEET WIND OF HEAVEN,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BREATH OF HEAVEN,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LOW ON M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LOW ON M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 WANT TO MOV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HEAVEN'S SOUND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WALKING THERE ON HOLY GR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 WANT TO SEE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HE THINGS THAT ARE UNSE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KE MY HEART TO SOA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IGHER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AKE ME HIGHER,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OINT MY EYE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GAZE UPON YOUR BEAUT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BREATH OF HEAV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BREATHE THE AIR OF HEAV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MOVE TO HEAVEN'S S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TASTE AND SEE YOUR GOODNESS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AS I WALK AND LIVE ON HOLY GR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IGHER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HIGHER,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IGHER,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OINT MY EYE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GAZE UPON YOUR BEAUT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BREATH OF HEAV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 WANT TO MOVE TO HEAVEN'S SOUND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WALKING THERE ON HOLY GR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 WANT TO SEE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HE THINGS THAT ARE UNSE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KE MY HEART TO SOA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AKE ME HIGH ABOV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TAKE ME HIGH ABOV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IGHER TAKE ME HIGHER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OINT MY EYES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GAZE UPON YOUR BEAUT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BREATH OF HEAVE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 WANT TO MOV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HEAVEN'S SOUN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HIGH ABOV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AT I MAY JOI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HE ANGELS THER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BOW BEFOR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IS MAJEST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CRYING HOLY, HOLY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OLY IS THE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HIGH ABOV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,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LOW ON ME, BLOW ON M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LOW ON ME, BLOW ON M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 WANT TO SE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HE THINGS THAT ARE UNSEEN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BREATH OF HEAVEN BL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KE MY HEART TO SOA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AR BEYOND THIS EARTHLY REAL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TO THE THRON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OF MY KING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IND OF HEAVEN,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KE MY HEART TO SOAR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IGHER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HIGHER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IGHER, HIGHER LOR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ANGELS FLY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HERE THE ELDERS BOW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FOR THE SON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AKE ME TO THE THRONE OF GOD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TOUCH ME NOW</w:t>
      </w:r>
    </w:p>
    <w:sectPr>
      <w:type w:val="nextPage"/>
      <w:pgSz w:w="12240" w:h="15840"/>
      <w:pgMar w:left="1134" w:right="1134" w:gutter="0" w:header="0" w:top="52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39:00Z</dcterms:created>
  <dc:creator>CHRISTINE BEADSWORTH</dc:creator>
  <dc:description/>
  <cp:keywords/>
  <dc:language>en-US</dc:language>
  <cp:lastModifiedBy>Christine beadsworth</cp:lastModifiedBy>
  <cp:lastPrinted>2009-04-30T09:58:00Z</cp:lastPrinted>
  <dcterms:modified xsi:type="dcterms:W3CDTF">2024-10-13T20:16:00Z</dcterms:modified>
  <cp:revision>2</cp:revision>
  <dc:subject/>
  <dc:title/>
</cp:coreProperties>
</file>